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 сентября 2017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47/260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Мороза Сергея Вадимович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ранным главой Весело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11 сентября 2017 года №  46/250 «Об определении результатов выборов главы Веселов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регистрировать Мороза Сергея Вадимовича избранным главой Веселовского сельского поселения Павловского района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Мороза Сергею Вадимовичу удостоверение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49:00Z</dcterms:created>
  <dc:creator>1</dc:creator>
  <dc:description/>
  <cp:keywords/>
  <dc:language>en-US</dc:language>
  <cp:lastModifiedBy>ARM_PPZ</cp:lastModifiedBy>
  <cp:lastPrinted>2017-04-19T10:36:00Z</cp:lastPrinted>
  <dcterms:modified xsi:type="dcterms:W3CDTF">2017-09-14T06:01:00Z</dcterms:modified>
  <cp:revision>6</cp:revision>
  <dc:subject/>
  <dc:title>Территориальная избирательная комиссия</dc:title>
</cp:coreProperties>
</file>